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 Elnökétől</w:t>
      </w:r>
    </w:p>
    <w:p>
      <w:pPr>
        <w:pStyle w:val="Normal"/>
        <w:jc w:val="center"/>
        <w:rPr/>
      </w:pPr>
      <w:r>
        <w:rPr>
          <w:b/>
          <w:bCs/>
        </w:rPr>
        <w:t>Napirend 3. 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. november 15-i ülés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árgy: A kistérségi honlap elbírálására beérkezett árajánlatok elbírá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Társulási Tanác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ársulásunkat levélben kereste meg a Jobbik Magyarországért Mozgalom Dunakeszi Szervezetének elnöke, hogy az információs önrendelkezési jogról és az információszabadságról szóló 2011. évi CXII. Tv. vonatkozó szakasza értelmében, a fenti törvény közzétételi listáiban meghatározott adatok megismerését Dunakeszi Kistérség Többcélú Társulása vonatkozásában számukra biztosíts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zétételi kötelezettségének a társulás eleget tehet, a  honlapján közzétett adatok megjelenítésével is, oly módon hogy az adatokat tartalmazó nyilvános forrásokat megjelöli.</w:t>
      </w:r>
    </w:p>
    <w:p>
      <w:pPr>
        <w:pStyle w:val="Normal"/>
        <w:jc w:val="both"/>
        <w:rPr/>
      </w:pPr>
      <w:r>
        <w:rPr/>
        <w:t>A társulást, mint közfeladatot ellátó szervet nyilvánosságra hozatali kötelezettség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zonban a munkaszervezet nem rendelkezik olyan szakemberrel, aki a kistérség meglévő honlapjára az adatokat fel tudja tölteni, ezért szükséges volt árajánlatokat bekérni, melyeket az alábbi táblázat tartalmaz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LLALÁSI DÍ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ai Vik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00,-Ft+ÁFA/ó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ényi Zolt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0,- Ft+ÁFA/ó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rus Feren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kívánt ajánlatot ad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kérem a Tisztelt Társulási Tanácsot, hogy az előterjesztést megtárgyalni és a határozati javaslatot elfogadni szívesked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a megbízási szerződést kíván kötni Makai Viktor informatikussal,  a társulás meglévő honlapján az információszabadságról szóló 2011. évi CXII. törvény szerinti adatok közzétételével kapcsolatos informatikai feladatok ellátására, 7000,- Ft + ÁFA/óra megbízási díjért.</w:t>
      </w:r>
    </w:p>
    <w:p>
      <w:pPr>
        <w:pStyle w:val="Normal"/>
        <w:jc w:val="both"/>
        <w:rPr/>
      </w:pPr>
      <w:r>
        <w:rPr/>
        <w:t>Felhatalmazza a Társulási Tanács Elnökét a megbíz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Előterjesztést készítette: Lévai Tímea kistérségi é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polgármesteri ügyintéző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Látta:  Lőrincz Andrá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unkaszervezet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49:00Z</dcterms:created>
  <dc:creator>Timi</dc:creator>
  <dc:description/>
  <cp:keywords/>
  <dc:language>en-US</dc:language>
  <cp:lastModifiedBy>LevaiT</cp:lastModifiedBy>
  <cp:lastPrinted>2012-10-30T08:45:00Z</cp:lastPrinted>
  <dcterms:modified xsi:type="dcterms:W3CDTF">2012-11-08T08:25:00Z</dcterms:modified>
  <cp:revision>4</cp:revision>
  <dc:subject/>
  <dc:title>Dunakeszi Kistérség Többcélú </dc:title>
</cp:coreProperties>
</file>